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Citations du Chapitre II-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scutez chaque citation.  Quel est le contexte?  Qu'est-ce qu'elle montre du caractère du Meursault </w:t>
      </w:r>
      <w:r>
        <w:rPr>
          <w:rFonts w:cs="Arial" w:ascii="Arial" w:hAnsi="Arial"/>
          <w:u w:val="single"/>
        </w:rPr>
        <w:t>ou</w:t>
      </w:r>
      <w:r>
        <w:rPr>
          <w:rFonts w:cs="Arial" w:ascii="Arial" w:hAnsi="Arial"/>
        </w:rPr>
        <w:t xml:space="preserve"> de ses pensées </w:t>
      </w:r>
      <w:r>
        <w:rPr>
          <w:rFonts w:cs="Arial" w:ascii="Arial" w:hAnsi="Arial"/>
          <w:u w:val="single"/>
        </w:rPr>
        <w:t>ou</w:t>
      </w:r>
      <w:r>
        <w:rPr>
          <w:rFonts w:cs="Arial" w:ascii="Arial" w:hAnsi="Arial"/>
        </w:rPr>
        <w:t xml:space="preserve"> de ce qui se passe dans le procès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 "Même sur un banc d'accusé, il est toujours intéressant d'entendre parler de soi."  [p.99] (p.151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 "Mais je ne comprenais pas bien comment les qualités d'un homme ordinaire pouvaient devenir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des charges écrasantes contre un coupable."  [p.101] (p.154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 "Ce qu'il disait était plausible."  [p.100] (p.153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"Sans doute, je ne pouvais pas m'empêcher de reconnaître qu'il avait raison."  [p.101] (p.154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4.  "J'aurais voulu essayer de lui expliquer cordialement, presque avec affection, que je n'avais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jamais pu regretter vraiment quelque chose."  [p.101] (p.154-155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Citations du Chapitre II-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scutez chaque citation.  Quel est le contexte?  Qu'est-ce qu'elle montre du caractère du Meursault </w:t>
      </w:r>
      <w:r>
        <w:rPr>
          <w:rFonts w:cs="Arial" w:ascii="Arial" w:hAnsi="Arial"/>
          <w:u w:val="single"/>
        </w:rPr>
        <w:t>ou</w:t>
      </w:r>
      <w:r>
        <w:rPr>
          <w:rFonts w:cs="Arial" w:ascii="Arial" w:hAnsi="Arial"/>
        </w:rPr>
        <w:t xml:space="preserve"> de ses pensées </w:t>
      </w:r>
      <w:r>
        <w:rPr>
          <w:rFonts w:cs="Arial" w:ascii="Arial" w:hAnsi="Arial"/>
          <w:u w:val="single"/>
        </w:rPr>
        <w:t>ou</w:t>
      </w:r>
      <w:r>
        <w:rPr>
          <w:rFonts w:cs="Arial" w:ascii="Arial" w:hAnsi="Arial"/>
        </w:rPr>
        <w:t xml:space="preserve"> de ce qui se passe dans le procès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 "Même sur un banc d'accusé, il est toujours intéressant d'entendre parler de soi."  [p.99] (p.151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 "Mais je ne comprenais pas bien comment les qualités d'un homme ordinaire pouvaient devenir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des charges écrasantes contre un coupable."  [p.101] (p.154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 "Ce qu'il disait était plausible."  [p.100] (p.153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"Sans doute, je ne pouvais pas m'empêcher de reconnaître qu'il avait raison."  [p.101] (p.154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4.  "J'aurais voulu essayer de lui expliquer cordialement, presque avec affection, que je n'avais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jamais pu regretter vraiment quelque chose."  [p.101] (p.154-155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5.  "Je vous demande la tête de cet homme, a-t-il dit, et c'est le coeur léger que je vous la demande."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[p.103] (p.157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6.  "À un moment donné, cependant, je l'ai écouté parce qu'il disait:  "Il est vrai que j'ai tué."  Puis il 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continué sur ce ton, disant "je" chaque fois qu'il parlait de moi.  J'étais très étonné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...Moi, j'ai pensé que c'était m'écarter encore de l'affaire, me réduire à zéro et, en un certain sens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se substituer à moi."  [p.104] (p.159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7.  "J'ai été assailli des souvenirs d'une vie qui ne m'appartenait plus, mais où j'avais trouvé les plus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pauvres et les plus tenaces de mes joies:  des odeurs d'été, le quartier que j'aimais, un certain ciel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du soir, le rire et les robes de Marie."  [p.105] (p.160-161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8.  "Cela m'a donné à penser que je n'avais pas cherché Marie du regard pendant tout le procès.  J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ne l'avais pas oubliée, mais j'avais trop à faire."  [p.106] (p.162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  "Mais je sentais mon coeur fermé et je n'ai même pas pu répondre à son sourire."  [p.106] (p.162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5.  "Je vous demande la tête de cet homme, a-t-il dit, et c'est le coeur léger que je vous la demande."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[p.103] (p.157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6.  "À un moment donné, cependant, je l'ai écouté parce qu'il disait:  "Il est vrai que j'ai tué."  Puis il 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continué sur ce ton, disant "je" chaque fois qu'il parlait de moi.  J'étais très étonné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...Moi, j'ai pensé que c'était m'écarter encore de l'affaire, me réduire à zéro et, en un certain sens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se substituer à moi."  [p.104] (p.159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7.  "J'ai été assailli des souvenirs d'une vie qui ne m'appartenait plus, mais où j'avais trouvé les plus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pauvres et les plus tenaces de mes joies:  des odeurs d'été, le quartier que j'aimais, un certain ciel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du soir, le rire et les robes de Marie."  [p.105] (p.160-161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8.  "Cela m'a donné à penser que je n'avais pas cherché Marie du regard pendant tout le procès.  J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ne l'avais pas oubliée, mais j'avais trop à faire."  [p.106] (p.162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  "Mais je sentais mon coeur fermé et je n'ai même pas pu répondre à son sourire."  [p.106] (p.162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3:46:00Z</dcterms:created>
  <dc:creator>rubina khan</dc:creator>
  <dc:description/>
  <cp:keywords/>
  <dc:language>en-US</dc:language>
  <cp:lastModifiedBy>rubina khan</cp:lastModifiedBy>
  <dcterms:modified xsi:type="dcterms:W3CDTF">2012-04-09T19:08:00Z</dcterms:modified>
  <cp:revision>15</cp:revision>
  <dc:subject/>
  <dc:title>FSF4U</dc:title>
</cp:coreProperties>
</file>